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BANANA AND MAPLE MUFFINS</w:t>
      </w:r>
      <w:r>
        <w:rPr>
          <w:sz w:val="28"/>
          <w:szCs w:val="28"/>
        </w:rPr>
        <w:t xml:space="preserve"> (recipe from Taste Magazine – Julie Biuso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, medium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k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r 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oons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ffin trays</w:t>
              <w:br/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250g self-raising flou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Calibri"/>
                <w:sz w:val="28"/>
                <w:szCs w:val="26"/>
              </w:rPr>
              <w:t xml:space="preserve">            </w:t>
            </w:r>
            <w:r>
              <w:rPr>
                <w:rFonts w:cs="Arial"/>
                <w:sz w:val="28"/>
                <w:szCs w:val="26"/>
              </w:rPr>
              <w:t>sal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  <w:t>1 tsp mixed spi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  <w:t>50g butter, soften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  <w:t>2 packed but level Tbsp soft brown suga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  <w:t>½ cup coarsely chopped New Zealand walnuts (optional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  <w:t>1 large ripe banan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  <w:t>2 medium (size 6) egg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  <w:t>100ml whole mil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  <w:t>2 Tbsp maple syrup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  <w:t>Icing sugar, for dusti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6"/>
              </w:rPr>
              <w:tab/>
              <w:tab/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Preheat oven to 190°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Sieve flour, a pinch of salt and the mixed spice into a bowl. Cut butter into small cubes and rub through dry ingredients.  Mix in sugar and walnut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Peel and mash banana. Break eggs into a bowl, beat with a fork, then blend in milk. Pour egg and milk into dry ingredients. Add banana and maple syru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 xml:space="preserve">Mix together with a large spoon, until just combined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40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6"/>
              </w:rPr>
              <w:t>Have 12 paper cups set inside a muffin tin, then spoon batter into cups using 2 spoons. Bake for 20 minutes or until well risen and lightly golden. Cool on a wire rack, then dust with icing sugar. Serve warm with butter and maple syrup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58:00Z</dcterms:created>
  <dc:creator>Jiuan Jiuan Kok</dc:creator>
  <dc:description/>
  <cp:keywords/>
  <dc:language>en-US</dc:language>
  <cp:lastModifiedBy>john  wilson</cp:lastModifiedBy>
  <cp:lastPrinted>2010-11-09T21:30:00Z</cp:lastPrinted>
  <dcterms:modified xsi:type="dcterms:W3CDTF">2010-11-09T08:31:00Z</dcterms:modified>
  <cp:revision>5</cp:revision>
  <dc:subject/>
  <dc:title/>
</cp:coreProperties>
</file>